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EC LENDAK, NA ZASADANIE OcZ, KONANÉ 03.07.2023</w:t>
            </w:r>
          </w:p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ecné zastupiteľstvo v Lendaku</w:t>
            </w:r>
          </w:p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95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color w:val="1F497D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color w:val="1F497D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ázov materiálu: </w:t>
            </w:r>
            <w:r>
              <w:rPr>
                <w:rFonts w:eastAsia="Calibri"/>
                <w:bCs/>
                <w:lang w:eastAsia="en-US"/>
              </w:rPr>
              <w:t>Majeto-právne vysporiadanie – Jarná ulica</w:t>
            </w:r>
          </w:p>
        </w:tc>
      </w:tr>
      <w:tr>
        <w:trPr>
          <w:trHeight w:val="9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redkladateľ</w:t>
            </w:r>
            <w:r>
              <w:rPr>
                <w:rFonts w:eastAsia="Calibri"/>
                <w:lang w:eastAsia="en-US"/>
              </w:rPr>
              <w:t>: Mgr. Miroslav Koščák, starosta obce</w:t>
            </w:r>
          </w:p>
        </w:tc>
      </w:tr>
      <w:tr>
        <w:trPr>
          <w:trHeight w:val="9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pracovateľ</w:t>
            </w:r>
            <w:r>
              <w:rPr>
                <w:rFonts w:eastAsia="Calibri"/>
                <w:lang w:eastAsia="en-US"/>
              </w:rPr>
              <w:t>: Ing. Miriama Koščáková, správa majetku ob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vrh uznesenia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ecné zastupiteľstvo: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sk-SK"/>
              </w:rPr>
            </w:r>
          </w:p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0"/>
            </w:tblGrid>
            <w:tr>
              <w:trPr>
                <w:trHeight w:val="1636" w:hRule="atLeast"/>
              </w:trPr>
              <w:tc>
                <w:tcPr>
                  <w:tcW w:w="80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color w:val="000000"/>
                      <w:lang w:eastAsia="sk-SK"/>
                    </w:rPr>
                    <w:t>Schvaľuje výkup pozemkov na majetko-právne vysporiadanie MK –ul. Jarná na základe GP č. 77/2023. Cena za odpredaj je stanovená na 1 €/ parcela.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both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80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r>
                </w:p>
              </w:tc>
            </w:tr>
          </w:tbl>
          <w:p>
            <w:pPr>
              <w:pStyle w:val="Bezriadkovania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isko staro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porúča schváliť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Dôvodová správa: </w:t>
            </w:r>
            <w:r>
              <w:rPr>
                <w:bCs/>
              </w:rPr>
              <w:t>Ide o majetko-právne vysporiadanie Jarnej ulice v zmysle územného plánu, podľa geometrického plánu č. 77/2023. Schválením sa dokončí vysporiadanie Jarnej ulic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r. Miroslav Koščák , starosta obce</w:t>
            </w:r>
          </w:p>
        </w:tc>
      </w:tr>
      <w:tr>
        <w:trPr>
          <w:trHeight w:val="4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íloh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P č. 77/202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Arial" w:cs="Arial Unicode MS;Arial"/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/>
    <w:rPr>
      <w:rFonts w:ascii="Garamond" w:hAnsi="Garamond" w:cs="Garamond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27:00Z</dcterms:created>
  <dc:creator>Luca</dc:creator>
  <dc:description/>
  <cp:keywords/>
  <dc:language>en-US</dc:language>
  <cp:lastModifiedBy>Michal</cp:lastModifiedBy>
  <cp:lastPrinted>2022-08-23T09:26:00Z</cp:lastPrinted>
  <dcterms:modified xsi:type="dcterms:W3CDTF">2023-06-27T07:58:00Z</dcterms:modified>
  <cp:revision>3</cp:revision>
  <dc:subject/>
  <dc:title>Spoločný stavebný úrad pre obec Lendak, Veľká Lomnica a Tatranská Javorina</dc:title>
</cp:coreProperties>
</file>